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rendiendo a la Abeja Melífera</w:t>
      </w:r>
    </w:p>
    <w:p>
      <w:pPr>
        <w:pStyle w:val="Subtitle"/>
        <w:rPr>
          <w:lang w:val="en-US"/>
        </w:rPr>
      </w:pPr>
      <w:r>
        <w:rPr>
          <w:lang w:val="en-US"/>
        </w:rPr>
        <w:t>por C.T.G. Baker</w:t>
      </w:r>
    </w:p>
    <w:p>
      <w:pPr>
        <w:pStyle w:val="Normal"/>
        <w:jc w:val="center"/>
        <w:rPr>
          <w:rFonts w:ascii="Lucida Sans" w:hAnsi="Lucida Sans" w:cs="Lucida Sans"/>
          <w:b/>
          <w:b/>
          <w:bCs/>
          <w:lang w:val="en-US"/>
        </w:rPr>
      </w:pPr>
      <w:r>
        <w:rPr>
          <w:rFonts w:cs="Lucida Sans" w:ascii="Lucida Sans" w:hAnsi="Lucida Sans"/>
          <w:b/>
          <w:bCs/>
          <w:lang w:val="en-US"/>
        </w:rPr>
      </w:r>
    </w:p>
    <w:p>
      <w:pPr>
        <w:pStyle w:val="Normal"/>
        <w:jc w:val="center"/>
        <w:rPr>
          <w:rFonts w:ascii="Lucida Sans" w:hAnsi="Lucida Sans" w:cs="Lucida Sans"/>
          <w:b/>
          <w:b/>
          <w:bCs/>
        </w:rPr>
      </w:pPr>
      <w:r>
        <w:rPr>
          <w:rFonts w:cs="Lucida Sans" w:ascii="Lucida Sans" w:hAnsi="Lucida Sans"/>
          <w:b/>
          <w:bCs/>
        </w:rPr>
        <w:t>Notas sobre la naturaleza orgánica de la colonia de abejas,</w:t>
      </w:r>
    </w:p>
    <w:p>
      <w:pPr>
        <w:pStyle w:val="Normal"/>
        <w:jc w:val="center"/>
        <w:rPr>
          <w:rFonts w:ascii="Lucida Sans" w:hAnsi="Lucida Sans" w:cs="Lucida Sans"/>
          <w:b/>
          <w:b/>
          <w:bCs/>
        </w:rPr>
      </w:pPr>
      <w:r>
        <w:rPr>
          <w:rFonts w:cs="Lucida Sans" w:ascii="Lucida Sans" w:hAnsi="Lucida Sans"/>
          <w:b/>
          <w:bCs/>
        </w:rPr>
        <w:t>y su relación con las plantas y el cosmos</w:t>
      </w:r>
      <w:r>
        <w:rPr>
          <w:rStyle w:val="FootnoteCharacters"/>
          <w:rStyle w:val="FootnoteAnchor"/>
          <w:rFonts w:cs="Lucida Sans" w:ascii="Lucida Sans" w:hAnsi="Lucida Sans"/>
          <w:b/>
          <w:bCs/>
        </w:rPr>
        <w:footnoteReference w:customMarkFollows="1" w:id="2"/>
        <w:t>*</w:t>
      </w:r>
    </w:p>
    <w:p>
      <w:pPr>
        <w:pStyle w:val="Normal"/>
        <w:rPr>
          <w:rFonts w:ascii="Lucida Sans" w:hAnsi="Lucida Sans" w:cs="Lucida Sans"/>
          <w:b/>
          <w:b/>
          <w:bCs/>
        </w:rPr>
      </w:pPr>
      <w:r>
        <w:rPr>
          <w:rFonts w:cs="Lucida Sans" w:ascii="Lucida Sans" w:hAnsi="Lucida Sans"/>
          <w:b/>
          <w:bCs/>
        </w:rPr>
      </w:r>
    </w:p>
    <w:p>
      <w:pPr>
        <w:pStyle w:val="Normal"/>
        <w:rPr>
          <w:b/>
          <w:b/>
          <w:bCs/>
        </w:rPr>
      </w:pPr>
      <w:r>
        <w:rPr>
          <w:b/>
          <w:bCs/>
        </w:rPr>
      </w:r>
    </w:p>
    <w:p>
      <w:pPr>
        <w:pStyle w:val="Heading1"/>
        <w:rPr/>
      </w:pPr>
      <w:r>
        <w:rPr/>
        <w:t>INTRODUCCIÓN</w:t>
      </w:r>
    </w:p>
    <w:p>
      <w:pPr>
        <w:pStyle w:val="Normal"/>
        <w:rPr/>
      </w:pPr>
      <w:r>
        <w:rPr/>
      </w:r>
    </w:p>
    <w:p>
      <w:pPr>
        <w:pStyle w:val="Normal"/>
        <w:rPr/>
      </w:pPr>
      <w:r>
        <w:rPr/>
        <w:t>Antes de entrar a considerar aquellas cosas que son esenciales para la comprensión de la apicultura, quisiera en primer lugar bosquejar los desarrollos realizados en los últimos 80 años más o menos de la historia de la apicultura.</w:t>
      </w:r>
    </w:p>
    <w:p>
      <w:pPr>
        <w:pStyle w:val="Normal"/>
        <w:rPr/>
      </w:pPr>
      <w:r>
        <w:rPr/>
      </w:r>
    </w:p>
    <w:p>
      <w:pPr>
        <w:pStyle w:val="Normal"/>
        <w:rPr/>
      </w:pPr>
      <w:r>
        <w:rPr/>
        <w:t>La apicultura casera es una actividad muy querida por el hombre a través de los tiempos, y data hasta bien dentro de los tiempos prehistóricos. Se han escrito probablemente más libros acerca de la apicultura que acerca de cualquier otra actividad práctica del hombre; tan antigua es esta relación que nadie puede hoy decir, a partir de la experiencia externa, gran cosa acerca de las condiciones que se obtuvieron cuando la colonia de abejas estaba aún sin domesticar –cómo era cuando sólo la naturaleza obraba con las abejas.</w:t>
      </w:r>
    </w:p>
    <w:p>
      <w:pPr>
        <w:pStyle w:val="Normal"/>
        <w:rPr/>
      </w:pPr>
      <w:r>
        <w:rPr/>
      </w:r>
    </w:p>
    <w:p>
      <w:pPr>
        <w:pStyle w:val="Heading1"/>
        <w:rPr/>
      </w:pPr>
      <w:r>
        <w:rPr/>
        <w:t>LAS ABEJAS EN LA GRANJA</w:t>
      </w:r>
    </w:p>
    <w:p>
      <w:pPr>
        <w:pStyle w:val="Normal"/>
        <w:rPr/>
      </w:pPr>
      <w:r>
        <w:rPr/>
      </w:r>
    </w:p>
    <w:p>
      <w:pPr>
        <w:pStyle w:val="Normal"/>
        <w:rPr/>
      </w:pPr>
      <w:r>
        <w:rPr/>
        <w:t>Hasta los años sesenta del siglo XIX, la abeja melífera vivió bajo el cuidado instintivo de la población agrícola y más o menos en el regazo de la  naturaleza. La interferencia directa del hombre consistió principalmente en la entrada de los enjambres en la colmena, y en la destrucción por medio de las fumigaciones de azufre de una determinada cantidad de colmenas para satisfacer sus necesidades de miel y cera. Vale la pena notar que bien entrados los años noventa se escuchaba hablar poco o nada de enfermedades entre las abejas.</w:t>
      </w:r>
    </w:p>
    <w:p>
      <w:pPr>
        <w:pStyle w:val="Normal"/>
        <w:rPr/>
      </w:pPr>
      <w:r>
        <w:rPr/>
      </w:r>
    </w:p>
    <w:p>
      <w:pPr>
        <w:pStyle w:val="Normal"/>
        <w:rPr/>
      </w:pPr>
      <w:r>
        <w:rPr/>
        <w:t>Con el advenimiento de las colmenas modernas, que tenían cuadros que podían sacarse para inspeccionar, no tardó mucho hasta que naciera un nuevo tipo de apicultores, con su Prensa Apícola y varias autoridades organizadas. Comenzaron a llevar a cabo trabajo experimental que estaba más interesado por la economía que por el estudio de la colonia de abejas. Aún cuando salió a la luz una riqueza de hechos, se predicaban como evangelio las interpretaciones bastante irreflexivas de los hechos. Las controversias provenientes de las concepciones basadas en las interpretaciones mecanicistas y materialistas de la era industrial eran cosa común en la prensa y en varios círculos organizados de apicultores.</w:t>
      </w:r>
    </w:p>
    <w:p>
      <w:pPr>
        <w:pStyle w:val="Normal"/>
        <w:rPr/>
      </w:pPr>
      <w:r>
        <w:rPr/>
      </w:r>
    </w:p>
    <w:p>
      <w:pPr>
        <w:pStyle w:val="Normal"/>
        <w:rPr/>
      </w:pPr>
      <w:r>
        <w:rPr/>
        <w:t>Los campesinos y la población agrícola no estuvieron muy interesados en estos métodos novedosos, ‘con nuevos colmillos’ como los denominaban, hasta bien entrados los años noventa. Para entonces las nuevas autoridades y organizaciones de los condados habían iniciado la  propaganda instando a usar métodos más humanos y científicos apicultura.</w:t>
      </w:r>
    </w:p>
    <w:p>
      <w:pPr>
        <w:pStyle w:val="Normal"/>
        <w:rPr/>
      </w:pPr>
      <w:r>
        <w:rPr/>
      </w:r>
    </w:p>
    <w:p>
      <w:pPr>
        <w:pStyle w:val="Normal"/>
        <w:rPr/>
      </w:pPr>
      <w:r>
        <w:rPr/>
        <w:t>Haciendo hincapié en el desperdicio y la crueldad de azufrar a las abejas, convencieron a los campesinos a guiar a sus abejas. Desde las colmenas pesadas que contenían la mayor cantidad de miel –generalmente los primeros enjambres- las abejas fueron conducidas a una colmena vacía, y luego se las alimentó durante el invierno con una mezcla de melaza y cerveza como las provisiones de invierno. Luego, cuando se introdujo un ‘agujero de alimentación’ en la parte superior del ‘skelp’, se dio de comer azúcar blanca de caña en forma de jarabe. Las pérdidas invernales con las abejas conducidas eran cuantiosas y gran parte de la población agrícola no podía contar con los medios para las colmenas nuevas. El resultado fue que nuestra población agrícola perdió ese amor instintivo que tenía por las abejas, y la apicultura ha dejado de ser ahora una característica de nuestras granjas y jardines del campo.</w:t>
      </w:r>
    </w:p>
    <w:p>
      <w:pPr>
        <w:pStyle w:val="Normal"/>
        <w:rPr/>
      </w:pPr>
      <w:r>
        <w:rPr/>
      </w:r>
    </w:p>
    <w:p>
      <w:pPr>
        <w:pStyle w:val="Heading1"/>
        <w:rPr/>
      </w:pPr>
      <w:r>
        <w:rPr/>
        <w:t>LA INVASIÓN EXTRANJERA</w:t>
      </w:r>
    </w:p>
    <w:p>
      <w:pPr>
        <w:pStyle w:val="Normal"/>
        <w:rPr/>
      </w:pPr>
      <w:r>
        <w:rPr/>
      </w:r>
    </w:p>
    <w:p>
      <w:pPr>
        <w:pStyle w:val="Normal"/>
        <w:rPr/>
      </w:pPr>
      <w:r>
        <w:rPr/>
        <w:t>Bajo las enseñanzas de las nuevas autoridades, con su mecanización de esas funciones que deberían ser orgánicas en su obrar, alimentando con azúcar en la primavera, y un sinnúmero de otras manipulaciones imprudentes, la constitución física de nuestras abejas nativas no pudo hacer frente a las nuevas condiciones, y para 1915 se habían prácticamente extinguido. Nuestras abejas actuales son una mezcla de muchas variedades y la mayoría todavía tienen que aclimatarse a su nuevo medio ambiente.</w:t>
      </w:r>
    </w:p>
    <w:p>
      <w:pPr>
        <w:pStyle w:val="Normal"/>
        <w:rPr/>
      </w:pPr>
      <w:r>
        <w:rPr/>
      </w:r>
    </w:p>
    <w:p>
      <w:pPr>
        <w:pStyle w:val="Normal"/>
        <w:rPr/>
      </w:pPr>
      <w:r>
        <w:rPr/>
        <w:t>Durante la infección epidémica del ácaro, el gobierno importó abejas holandesas en  ‘skeps’ y reinas italianas. A partir de éstas se hicieron núcleos y se los distribuyó por Gran Bretaña. Los recién llegados estaban, por un tiempo, aparentemente casi más inmunes al ácaro.</w:t>
      </w:r>
    </w:p>
    <w:p>
      <w:pPr>
        <w:pStyle w:val="Normal"/>
        <w:rPr/>
      </w:pPr>
      <w:r>
        <w:rPr/>
      </w:r>
    </w:p>
    <w:p>
      <w:pPr>
        <w:pStyle w:val="Normal"/>
        <w:rPr/>
      </w:pPr>
      <w:r>
        <w:rPr/>
        <w:t>Lentamente, estamos teniendo una recurrencia de la tragedia, acompañada por epidemia de loque, y bien vale nuestra atención el que desde 1918 en adelante han disminuido nuestras importaciones de azúcar de caña y que el azúcar de remolacha, un producto radicular, sustituyó al producto de tallo.</w:t>
      </w:r>
    </w:p>
    <w:p>
      <w:pPr>
        <w:pStyle w:val="Normal"/>
        <w:rPr/>
      </w:pPr>
      <w:r>
        <w:rPr/>
      </w:r>
    </w:p>
    <w:p>
      <w:pPr>
        <w:pStyle w:val="Normal"/>
        <w:rPr/>
      </w:pPr>
      <w:r>
        <w:rPr/>
        <w:t>La situación actual es que el Ministerio de Agricultura buscó el poder para emitir un reglamento denominado el ‘Reglamento del Loque de las Abejas’ (Foul Brood Disease of Bees Order), que exigía la inspección de todas las cepas sospechadas, y la destrucción por fuego de todas aquellas colonias certificadas como teniendo ya sea el Loque europeo o americano.</w:t>
      </w:r>
    </w:p>
    <w:p>
      <w:pPr>
        <w:pStyle w:val="Normal"/>
        <w:rPr/>
      </w:pPr>
      <w:r>
        <w:rPr/>
      </w:r>
    </w:p>
    <w:p>
      <w:pPr>
        <w:pStyle w:val="Normal"/>
        <w:rPr/>
      </w:pPr>
      <w:r>
        <w:rPr/>
        <w:t>Por lo que naturalmente surge la pregunta “¿Hacia dónde estamos yendo?” No crean que estoy abogando por volver a los viejos tiempos. En la apicultura, como en todas las cosas, no se puede ser reaccionario, por lo que uno debe preguntarse “¿Se deben las condiciones actuales a alguna falta de comprensión acerca de la naturaleza del organismo con el que estamos tratando?” Siento que la respuesta es “Sí”, y quisiera discutir las cosas que son esenciales para una comprensión de esta totalidad –este organismo tipo planta móvil que denominamos una colonia o cepa de abejas.</w:t>
      </w:r>
    </w:p>
    <w:p>
      <w:pPr>
        <w:pStyle w:val="Normal"/>
        <w:rPr/>
      </w:pPr>
      <w:r>
        <w:rPr/>
      </w:r>
    </w:p>
    <w:p>
      <w:pPr>
        <w:pStyle w:val="Heading1"/>
        <w:rPr/>
      </w:pPr>
      <w:r>
        <w:rPr/>
        <w:t>LOS INSECTOS Y LAS PLANTAS</w:t>
      </w:r>
    </w:p>
    <w:p>
      <w:pPr>
        <w:pStyle w:val="Normal"/>
        <w:rPr/>
      </w:pPr>
      <w:r>
        <w:rPr/>
      </w:r>
    </w:p>
    <w:p>
      <w:pPr>
        <w:pStyle w:val="Normal"/>
        <w:rPr/>
      </w:pPr>
      <w:r>
        <w:rPr/>
        <w:t>La responsabilidad que recae sobre cada uno de nosotros que emprendemos el cuidado de la abeja melífera se comprenderá mejor y será más seguro nuestro éxito del lado práctico, si podemos aprender algo sobre la conexión entre el mundo de las plantas y el mundo de los insectos en general, y del Orden Himenóptera (es decir, las hormigas, las avispas y las abejas) en particular.</w:t>
      </w:r>
    </w:p>
    <w:p>
      <w:pPr>
        <w:pStyle w:val="Normal"/>
        <w:rPr/>
      </w:pPr>
      <w:r>
        <w:rPr/>
      </w:r>
    </w:p>
    <w:p>
      <w:pPr>
        <w:pStyle w:val="Normal"/>
        <w:rPr/>
      </w:pPr>
      <w:r>
        <w:rPr/>
        <w:t>Ahora bien, la primer cosa importante que uno descubre en la relación del mundo de las plantas con todos esos insectos voladores que revolotean de flor en flor, es que en su desarrollo, tanto la planta como el insecto están basados en un plan arquetípico similar. De la semilla a la flor, y del huevo al imago, ambos mundos atraviesan una serie de metamorfosis similares.</w:t>
      </w:r>
    </w:p>
    <w:p>
      <w:pPr>
        <w:pStyle w:val="Normal"/>
        <w:rPr/>
      </w:pPr>
      <w:r>
        <w:rPr/>
      </w:r>
    </w:p>
    <w:p>
      <w:pPr>
        <w:pStyle w:val="Normal"/>
        <w:rPr/>
      </w:pPr>
      <w:r>
        <w:rPr/>
        <w:t>Esta importante conexión  entre el mundo vegetal y el de los insectos –en nuestro caso, la abeja melífera- viene ante nuestras almas del modo correcto sólo cuando podemos ver hacia dentro de toda la actividad y la profunda interrelación de estos dos mundos. Rudolf Steiner nos dio dos cortas oraciones para la contemplación:</w:t>
      </w:r>
    </w:p>
    <w:p>
      <w:pPr>
        <w:pStyle w:val="Normal"/>
        <w:rPr/>
      </w:pPr>
      <w:r>
        <w:rPr/>
      </w:r>
    </w:p>
    <w:p>
      <w:pPr>
        <w:pStyle w:val="Normal"/>
        <w:ind w:firstLine="708"/>
        <w:rPr>
          <w:lang w:val="en-US"/>
        </w:rPr>
      </w:pPr>
      <w:r>
        <w:rPr>
          <w:lang w:val="en-US"/>
        </w:rPr>
        <w:t>Behold the plant. It is a butterfly fettered to the earth.</w:t>
      </w:r>
    </w:p>
    <w:p>
      <w:pPr>
        <w:pStyle w:val="Normal"/>
        <w:rPr>
          <w:lang w:val="en-US"/>
        </w:rPr>
      </w:pPr>
      <w:r>
        <w:rPr>
          <w:lang w:val="en-US"/>
        </w:rPr>
        <w:tab/>
        <w:t>Behold the butterfly. It is a plant freed by the cosmos.</w:t>
      </w:r>
    </w:p>
    <w:p>
      <w:pPr>
        <w:pStyle w:val="Normal"/>
        <w:rPr>
          <w:lang w:val="en-US"/>
        </w:rPr>
      </w:pPr>
      <w:r>
        <w:rPr>
          <w:lang w:val="en-US"/>
        </w:rPr>
      </w:r>
    </w:p>
    <w:p>
      <w:pPr>
        <w:pStyle w:val="Normal"/>
        <w:rPr/>
      </w:pPr>
      <w:r>
        <w:rPr>
          <w:lang w:val="en-US"/>
        </w:rPr>
        <w:tab/>
      </w:r>
      <w:r>
        <w:rPr/>
        <w:t>Mira la planta. Es una mariposa sujetada a la tierra.</w:t>
      </w:r>
    </w:p>
    <w:p>
      <w:pPr>
        <w:pStyle w:val="Normal"/>
        <w:rPr/>
      </w:pPr>
      <w:r>
        <w:rPr/>
        <w:tab/>
        <w:t>Mira la mariposa. Es una planta liberada por el cosmos.</w:t>
      </w:r>
    </w:p>
    <w:p>
      <w:pPr>
        <w:pStyle w:val="Normal"/>
        <w:rPr/>
      </w:pPr>
      <w:r>
        <w:rPr/>
      </w:r>
    </w:p>
    <w:p>
      <w:pPr>
        <w:pStyle w:val="Normal"/>
        <w:rPr/>
      </w:pPr>
      <w:r>
        <w:rPr/>
        <w:t>En el caso de la totalidad móvil que denominamos una colonia o stock de abejas, podríamos  expresar este secreto de la naturaleza de otro modo:</w:t>
      </w:r>
    </w:p>
    <w:p>
      <w:pPr>
        <w:pStyle w:val="Normal"/>
        <w:rPr/>
      </w:pPr>
      <w:r>
        <w:rPr/>
      </w:r>
    </w:p>
    <w:p>
      <w:pPr>
        <w:pStyle w:val="Normal"/>
        <w:rPr/>
      </w:pPr>
      <w:r>
        <w:rPr/>
        <w:tab/>
      </w:r>
      <w:r>
        <w:rPr>
          <w:lang w:val="en-US"/>
        </w:rPr>
        <w:t>Behold the tree. It is a bee colony fettered to the earth.</w:t>
      </w:r>
    </w:p>
    <w:p>
      <w:pPr>
        <w:pStyle w:val="Normal"/>
        <w:rPr>
          <w:lang w:val="en-US"/>
        </w:rPr>
      </w:pPr>
      <w:r>
        <w:rPr>
          <w:lang w:val="en-US"/>
        </w:rPr>
        <w:tab/>
        <w:t>Behold the bee colony. It is a tree freed by the cosmos.</w:t>
      </w:r>
    </w:p>
    <w:p>
      <w:pPr>
        <w:pStyle w:val="Normal"/>
        <w:rPr>
          <w:lang w:val="en-US"/>
        </w:rPr>
      </w:pPr>
      <w:r>
        <w:rPr>
          <w:lang w:val="en-US"/>
        </w:rPr>
      </w:r>
    </w:p>
    <w:p>
      <w:pPr>
        <w:pStyle w:val="Normal"/>
        <w:rPr/>
      </w:pPr>
      <w:r>
        <w:rPr>
          <w:lang w:val="en-US"/>
        </w:rPr>
        <w:tab/>
      </w:r>
      <w:r>
        <w:rPr/>
        <w:t>Mira el árbol. Es una colonia de abejas sujetada a la tierra.</w:t>
      </w:r>
    </w:p>
    <w:p>
      <w:pPr>
        <w:pStyle w:val="Normal"/>
        <w:rPr/>
      </w:pPr>
      <w:r>
        <w:rPr/>
        <w:tab/>
        <w:t>Mira la colonia de abejas. Es un árbol liberado por el cosmos.</w:t>
      </w:r>
    </w:p>
    <w:p>
      <w:pPr>
        <w:pStyle w:val="Normal"/>
        <w:rPr/>
      </w:pPr>
      <w:r>
        <w:rPr/>
      </w:r>
    </w:p>
    <w:p>
      <w:pPr>
        <w:pStyle w:val="Normal"/>
        <w:rPr/>
      </w:pPr>
      <w:r>
        <w:rPr/>
      </w:r>
    </w:p>
    <w:p>
      <w:pPr>
        <w:pStyle w:val="Normal"/>
        <w:rPr/>
      </w:pPr>
      <w:r>
        <w:rPr/>
        <w:t>Dibujos pp. 8 y 9</w:t>
      </w:r>
    </w:p>
    <w:p>
      <w:pPr>
        <w:pStyle w:val="Normal"/>
        <w:rPr/>
      </w:pPr>
      <w:r>
        <w:rPr/>
      </w:r>
    </w:p>
    <w:p>
      <w:pPr>
        <w:pStyle w:val="Heading1"/>
        <w:rPr/>
      </w:pPr>
      <w:r>
        <w:rPr/>
        <w:t>LA IMAGEN DEL ÁRBOL</w:t>
      </w:r>
    </w:p>
    <w:p>
      <w:pPr>
        <w:pStyle w:val="Normal"/>
        <w:rPr>
          <w:b/>
          <w:b/>
          <w:bCs/>
        </w:rPr>
      </w:pPr>
      <w:r>
        <w:rPr>
          <w:b/>
          <w:bCs/>
        </w:rPr>
      </w:r>
    </w:p>
    <w:p>
      <w:pPr>
        <w:pStyle w:val="Normal"/>
        <w:rPr/>
      </w:pPr>
      <w:r>
        <w:rPr/>
        <w:t>En el árbol vemos, por así decir, una colonia de abejas atada a la tierra. Lo que corresponde al huevo es reclamado por la tierra; las larvas se transforman en hojas.  Lo que está contraído en el árbol como una yema frutal es una formación de crisálida, y lo que se desarrolla como una criatura preciosa, el zángano, es visto como lo que se desenvuelve en el árbol como una flor.</w:t>
      </w:r>
    </w:p>
    <w:p>
      <w:pPr>
        <w:pStyle w:val="Normal"/>
        <w:rPr/>
      </w:pPr>
      <w:r>
        <w:rPr/>
      </w:r>
    </w:p>
    <w:p>
      <w:pPr>
        <w:pStyle w:val="Normal"/>
        <w:rPr/>
      </w:pPr>
      <w:r>
        <w:rPr/>
        <w:t>En la planta anual vemos obrando aquello que les da a las plantas su naturaleza transitoria. Con el árbol, vemos manifestado aquello que las hace perdurables, y que circunda al árbol con la corteza. En la corteza de todos los árboles encontramos ácido fórmico y también –lo que está muy emparentado a ello- aquello que más tarde se vuelve el veneno de la abeja.</w:t>
      </w:r>
    </w:p>
    <w:p>
      <w:pPr>
        <w:pStyle w:val="Normal"/>
        <w:rPr/>
      </w:pPr>
      <w:r>
        <w:rPr/>
      </w:r>
    </w:p>
    <w:p>
      <w:pPr>
        <w:pStyle w:val="Normal"/>
        <w:rPr/>
      </w:pPr>
      <w:r>
        <w:rPr/>
        <w:t>En el árbol tenemos una maravillosa estructura celular que forma el tronco y las extremidades; un cuerpo de apoyo. Levanta esta gran colonia de hojas bien arriba de las plantas circundantes. Se construyen, por así decir, un medio ambiente supra-terrestre.</w:t>
      </w:r>
    </w:p>
    <w:p>
      <w:pPr>
        <w:pStyle w:val="Normal"/>
        <w:rPr/>
      </w:pPr>
      <w:r>
        <w:rPr/>
      </w:r>
    </w:p>
    <w:p>
      <w:pPr>
        <w:pStyle w:val="Normal"/>
        <w:rPr/>
      </w:pPr>
      <w:r>
        <w:rPr/>
        <w:t>El organismo apícola también construye un cuerpo celular para la colonia. Éste selecciona también un lugar bien arriba de la tierra. Lo notable acerca de la abeja en realidad no es que produzca la miel, sino que produce la maravillosa estructura del panal a partir de su propio ser. Los panales dentro de la colmena son el cuerpo de un organismo vivo, y bien vale nuestra atención el notar que en la apicultura moderna este cuerpo asume una forma arbitraria.</w:t>
      </w:r>
    </w:p>
    <w:p>
      <w:pPr>
        <w:pStyle w:val="Normal"/>
        <w:rPr/>
      </w:pPr>
      <w:r>
        <w:rPr/>
      </w:r>
    </w:p>
    <w:p>
      <w:pPr>
        <w:pStyle w:val="Normal"/>
        <w:rPr/>
      </w:pPr>
      <w:r>
        <w:rPr/>
        <w:t>En el árbol también tenemos el cambium. Aquí yace el elemento maternal de esta colonia de abejas atada a la tierra. En la colonia de abejas tenemos a la reina, la portadora del elemento maternal y también aquello que se expresa como la vida sexual. En las demás, o sea en las obreras, la vida sexual está más o menos inhibida.</w:t>
      </w:r>
    </w:p>
    <w:p>
      <w:pPr>
        <w:pStyle w:val="Normal"/>
        <w:rPr/>
      </w:pPr>
      <w:r>
        <w:rPr/>
      </w:r>
    </w:p>
    <w:p>
      <w:pPr>
        <w:pStyle w:val="Normal"/>
        <w:rPr/>
      </w:pPr>
      <w:r>
        <w:rPr/>
      </w:r>
    </w:p>
    <w:p>
      <w:pPr>
        <w:pStyle w:val="Heading1"/>
        <w:rPr/>
      </w:pPr>
      <w:r>
        <w:rPr/>
        <w:t>LA ENJAMBRAZÓN</w:t>
      </w:r>
    </w:p>
    <w:p>
      <w:pPr>
        <w:pStyle w:val="Normal"/>
        <w:rPr/>
      </w:pPr>
      <w:r>
        <w:rPr/>
      </w:r>
    </w:p>
    <w:p>
      <w:pPr>
        <w:pStyle w:val="Normal"/>
        <w:rPr/>
      </w:pPr>
      <w:r>
        <w:rPr/>
        <w:t>Aquí quisiera llamar la atención a algo que podría echar luz sobre lo que yace detrás del impulso de la enjambrazón, como se lo denomina.</w:t>
      </w:r>
    </w:p>
    <w:p>
      <w:pPr>
        <w:pStyle w:val="Normal"/>
        <w:rPr/>
      </w:pPr>
      <w:r>
        <w:rPr/>
      </w:r>
    </w:p>
    <w:p>
      <w:pPr>
        <w:pStyle w:val="Normal"/>
        <w:rPr/>
      </w:pPr>
      <w:r>
        <w:rPr/>
        <w:t xml:space="preserve">La mayoría de la gente, sin duda, sabe acerca de una técnica practicada por el jardinero conocido como </w:t>
      </w:r>
      <w:r>
        <w:rPr>
          <w:b/>
          <w:bCs/>
        </w:rPr>
        <w:t>azotar el árbol</w:t>
      </w:r>
      <w:r>
        <w:rPr/>
        <w:t xml:space="preserve"> (ring barking). Esto se lleva a cabo en los árboles que no producen flor, o sea, zánganos. ¿Qué ocurre cuando se lleva a cabo esta operación? Se inhibe la actividad del elemento materno. Mediante esta operación se crea una resistencia hacia los procesos de formación foliar y leñosa, que transforma bastante al árbol que no da un fruto, provocando que produzca flores en cantidad.</w:t>
      </w:r>
    </w:p>
    <w:p>
      <w:pPr>
        <w:pStyle w:val="Normal"/>
        <w:rPr/>
      </w:pPr>
      <w:r>
        <w:rPr/>
      </w:r>
    </w:p>
    <w:p>
      <w:pPr>
        <w:pStyle w:val="Normal"/>
        <w:rPr/>
      </w:pPr>
      <w:r>
        <w:rPr/>
        <w:t>Bajo circunstancias muy similares lo mismo le ocurre a la colonia de abejas. En la planta, no se lleva a cabo nada parecido a un matrimonio. Con las abejas esto es una necesidad. No sólo deberá la colonia de abejas producir flores o zánganos sino también nuevas yemas del cambium, las reinas jóvenes. La enjambrazón es la respuesta de la colonia a las obstrucciones o los puntos de resistencia que inhiben el crecimiento rítmico anual del organismo. Estando parejas las demás cosas, la colonia de abejas puede –en esencia- vivir en perpetuidad; la sustitución de la reina es el proceso natural de la continuidad; y la fuerza que crea el impulso de la enjambrazón surge del elemento materno.</w:t>
      </w:r>
    </w:p>
    <w:p>
      <w:pPr>
        <w:pStyle w:val="Normal"/>
        <w:rPr/>
      </w:pPr>
      <w:r>
        <w:rPr/>
      </w:r>
    </w:p>
    <w:p>
      <w:pPr>
        <w:pStyle w:val="Normal"/>
        <w:rPr/>
      </w:pPr>
      <w:r>
        <w:rPr/>
        <w:t>De la observación de la profunda interrelación de estos dos mundos la naturaleza, resulta posible un abordaje muy diferente de la apicultura doméstica moderna. Nadie puede entender a la ‘colonia de abejas que está atada a la tierra’ a menos que pueda transformar sus pensamientos abstractos en pensamientos artísticos. Recién cuando reconocemos la conexión entre el árbol atado a la tierra y las abejas libres del cielo podemos formar un puente entre el mundo animal y vegetal.</w:t>
      </w:r>
    </w:p>
    <w:p>
      <w:pPr>
        <w:pStyle w:val="Normal"/>
        <w:rPr/>
      </w:pPr>
      <w:r>
        <w:rPr/>
      </w:r>
    </w:p>
    <w:p>
      <w:pPr>
        <w:pStyle w:val="Normal"/>
        <w:rPr/>
      </w:pPr>
      <w:r>
        <w:rPr/>
        <w:t>Ahora que, siguiendo la sugerencia de Rudolf Steiner, hemos descubierto la dirección que pueden tomar nuestros pensamientos y sentimientos, estamos en una posición para mirar a los ocupantes de la colmena sin ser engañados por ese velo que nos convence a buscar los secretos de la vida en la materia –sustancia.</w:t>
      </w:r>
    </w:p>
    <w:p>
      <w:pPr>
        <w:pStyle w:val="Normal"/>
        <w:rPr/>
      </w:pPr>
      <w:r>
        <w:rPr/>
      </w:r>
    </w:p>
    <w:p>
      <w:pPr>
        <w:pStyle w:val="Normal"/>
        <w:rPr/>
      </w:pPr>
      <w:r>
        <w:rPr/>
        <w:t>Al contemplar esta relación entre la planta y la abeja podemos descubrir que la vida es un proceso de actividad; es decir, un proceso de energía y forma. Descubrimos que al trabajar mecánicamente destruimos lo que la naturaleza elaboró de manera tan maravillosa.</w:t>
      </w:r>
    </w:p>
    <w:p>
      <w:pPr>
        <w:pStyle w:val="Normal"/>
        <w:rPr/>
      </w:pPr>
      <w:r>
        <w:rPr/>
      </w:r>
    </w:p>
    <w:p>
      <w:pPr>
        <w:pStyle w:val="Normal"/>
        <w:rPr/>
      </w:pPr>
      <w:r>
        <w:rPr/>
        <w:t>La totalidad de la colmena es un organismo –un organismo en donde los órganos separados mantienen un equilibrio perfecto en sus interrelaciones, y en donde las actividades de los diversos órganos se intercalan entre sí.</w:t>
      </w:r>
    </w:p>
    <w:p>
      <w:pPr>
        <w:pStyle w:val="Normal"/>
        <w:rPr/>
      </w:pPr>
      <w:r>
        <w:rPr/>
      </w:r>
    </w:p>
    <w:p>
      <w:pPr>
        <w:pStyle w:val="Normal"/>
        <w:rPr/>
      </w:pPr>
      <w:r>
        <w:rPr/>
      </w:r>
    </w:p>
    <w:p>
      <w:pPr>
        <w:pStyle w:val="Heading1"/>
        <w:rPr/>
      </w:pPr>
      <w:r>
        <w:rPr/>
        <w:t>LAS ABEJAS EN EL INVIERNO</w:t>
      </w:r>
    </w:p>
    <w:p>
      <w:pPr>
        <w:pStyle w:val="Normal"/>
        <w:rPr>
          <w:b/>
          <w:b/>
          <w:bCs/>
        </w:rPr>
      </w:pPr>
      <w:r>
        <w:rPr>
          <w:b/>
          <w:bCs/>
        </w:rPr>
      </w:r>
    </w:p>
    <w:p>
      <w:pPr>
        <w:pStyle w:val="Normal"/>
        <w:rPr/>
      </w:pPr>
      <w:r>
        <w:rPr/>
        <w:t>La actividad dentro de la colmena adquiere dos formas, una actividad de invierno y una actividad de verano. Al formar el enjambre de invierno, la vida colectiva del organismo alcanza paulatinamente una condición estable en donde se llevan a cabo lentos cambios en el sistema glandular de muchas secciones de las abejas preparándose para enfrentar las fuerzas de la aparición de las yemas y de los brotes de la primavera. Otras partes están ocupadas en irradiar el calor radicular del invierno, sosteniendo las juntas exteriores del enjambre en ese punto que constituye el umbral entre la vida y la muerte, sea cual fuere la temperatura exterior.</w:t>
      </w:r>
    </w:p>
    <w:p>
      <w:pPr>
        <w:pStyle w:val="Normal"/>
        <w:rPr/>
      </w:pPr>
      <w:r>
        <w:rPr/>
      </w:r>
    </w:p>
    <w:p>
      <w:pPr>
        <w:pStyle w:val="Normal"/>
        <w:rPr/>
      </w:pPr>
      <w:r>
        <w:rPr/>
        <w:t xml:space="preserve">Sólo la abeja melífera, entre las maravillosas criaturas que pertenecen al Orden Himenóptera, ha demostrado el secreto de utilizar este calor vivo –este calor que contiene algún principio interno de vida. Cómo se mantiene la junta exterior de las abejas a una temperatura constante a pesar de las fluctuaciones externas que a veces bajan tanto como 0º Fahrenheit, es un gran misterio. El principio que controla esto quizás yace en el veneno de las abejas cuyas fuerzas son semejantes a aquellas de la ‘organización del Yo’, dice Rudolf Steiner, que obra directamente en la circulación de la sangre del hombre. En esencia, el enjambre de invierno se acerca a esas condiciones que en invierno obtiene nuestra colonia atada a la tierra, el árbol. </w:t>
      </w:r>
    </w:p>
    <w:p>
      <w:pPr>
        <w:pStyle w:val="Normal"/>
        <w:rPr/>
      </w:pPr>
      <w:r>
        <w:rPr/>
      </w:r>
    </w:p>
    <w:p>
      <w:pPr>
        <w:pStyle w:val="Normal"/>
        <w:rPr/>
      </w:pPr>
      <w:r>
        <w:rPr/>
        <w:t>Con el advenimiento de la primavera, se inhibe la vida colectiva del organismo, y se fortalece la vida separada de los órganos. Éstos pasan, por así decir, de una condición estable a una condición de equilibrio más móvil. Al mismo tiempo toda actividad se experimenta de manera colectiva, y se modifica según lo requieran las condiciones externas y las necesidades del organismo.</w:t>
      </w:r>
    </w:p>
    <w:p>
      <w:pPr>
        <w:pStyle w:val="Normal"/>
        <w:rPr/>
      </w:pPr>
      <w:r>
        <w:rPr/>
      </w:r>
    </w:p>
    <w:p>
      <w:pPr>
        <w:pStyle w:val="Normal"/>
        <w:rPr/>
      </w:pPr>
      <w:r>
        <w:rPr/>
        <w:t>Si ustedes pudieran realmente visualizar todo lo que está sucediendo dentro de la colmena, no podrán alterar la posición de un panal que contiene a la cría o desplazar la cría o las abejas de una colmena a otra; y se asegurarán de que cuando el néctar sea abundante, aquellos órganos cuya función es la de producir y manipular la cera tengan una oportunidad para hacerlo. Pues el bienestar del organismo no consisten en hacer lo menos posible, sino en llevar a la actividad a todas sus fuerzas.</w:t>
      </w:r>
    </w:p>
    <w:p>
      <w:pPr>
        <w:pStyle w:val="Normal"/>
        <w:rPr/>
      </w:pPr>
      <w:r>
        <w:rPr/>
      </w:r>
    </w:p>
    <w:p>
      <w:pPr>
        <w:pStyle w:val="Heading1"/>
        <w:rPr/>
      </w:pPr>
      <w:r>
        <w:rPr/>
        <w:t>LA ALIMENTACIÓN</w:t>
      </w:r>
    </w:p>
    <w:p>
      <w:pPr>
        <w:pStyle w:val="Normal"/>
        <w:rPr/>
      </w:pPr>
      <w:r>
        <w:rPr/>
      </w:r>
    </w:p>
    <w:p>
      <w:pPr>
        <w:pStyle w:val="Normal"/>
        <w:rPr/>
      </w:pPr>
      <w:r>
        <w:rPr/>
        <w:t>¿Veremos ahora la cuestión de la alimentación? A partir de lo que ya se ha dicho, bien se podría comprender que el néctar es un fluido muy especial, particularmente en lo que se refiere a las fuerzas formativas. Es un obsequio de la planta para la abeja melífera. La abeja melífera debe seguir después organizando esta sustancia a partir del punto donde la planta transformó su savia azucarada en néctar.  Se lleva a cabo una enorme actividad en el cuerpo de la abeja cuando, al absorber el néctar, ella lo transforma; y está en la naturaleza de la abeja el que ella no pueda manejarse con ninguna otra sustancia, salvo el polen.</w:t>
      </w:r>
    </w:p>
    <w:p>
      <w:pPr>
        <w:pStyle w:val="Normal"/>
        <w:rPr/>
      </w:pPr>
      <w:r>
        <w:rPr/>
      </w:r>
    </w:p>
    <w:p>
      <w:pPr>
        <w:pStyle w:val="Normal"/>
        <w:rPr/>
      </w:pPr>
      <w:r>
        <w:rPr/>
        <w:t>Bien pueden imaginar ustedes que una sustancia mineralizada, tal como nuestro azúcar comercial, exige de la abeja fuerzas mucho mayores y un gasto de energía mucho mayor para transformarlo en una especie de miel. Por cierto resulta una necedad alimentar a las abejas con azúcar. Solamente las abejas realmente fuertes pueden manejarlo, tal como lo descubre pronto alguien que visita con regularidad muchos apiarios cuando en todas partes encuentra abejas que se han muerto en el invierno con grandes cantidades de las denominadas provisiones de este azúcar-miel en los panales.</w:t>
      </w:r>
    </w:p>
    <w:p>
      <w:pPr>
        <w:pStyle w:val="Normal"/>
        <w:rPr/>
      </w:pPr>
      <w:r>
        <w:rPr/>
      </w:r>
    </w:p>
    <w:p>
      <w:pPr>
        <w:pStyle w:val="Normal"/>
        <w:rPr/>
      </w:pPr>
      <w:r>
        <w:rPr/>
        <w:t>El hecho de que la abeja melífera trabaja sólo sobre una especie de planta cada viaje la hace muy importante para nosotros en la horticultura y la producción de semillas. Durante la temporada activa, hace falta sólo estudiar el color y el sabor de las mieles producidas por las abejas de varias plantas para darse cuenta lo diferente que debe ser el néctar de una planta a la otra. La cristalización o granulación ilustra nuevamente una diferencia en las fuerzas formativas.</w:t>
      </w:r>
    </w:p>
    <w:p>
      <w:pPr>
        <w:pStyle w:val="Normal"/>
        <w:rPr/>
      </w:pPr>
      <w:r>
        <w:rPr/>
      </w:r>
    </w:p>
    <w:p>
      <w:pPr>
        <w:pStyle w:val="Normal"/>
        <w:rPr/>
      </w:pPr>
      <w:r>
        <w:rPr/>
        <w:t>La transformación del néctar en miel se logra mediante la relación bastante especial de dos fluidos diferentes en el cuerpo de la abeja. Uno es el jugo gástrico, un fluido blanco, y el otro es un fluido sanguíneo, un fluido medio rosado. Estos son los dos fluidos principales de los que está constituida la abeja. Todos los demás procesos internos dentro de la abeja se ordenan según las relaciones de estos dos fluidos.</w:t>
      </w:r>
    </w:p>
    <w:p>
      <w:pPr>
        <w:pStyle w:val="Normal"/>
        <w:rPr/>
      </w:pPr>
      <w:r>
        <w:rPr/>
      </w:r>
    </w:p>
    <w:p>
      <w:pPr>
        <w:pStyle w:val="Normal"/>
        <w:rPr/>
      </w:pPr>
      <w:r>
        <w:rPr/>
        <w:t>Tan sensible es el valor del pH del fluido sanguíneo, el cual es exactamente alcalino, que cualquier mezcla de néctares alteraría este equilibrio. La pepsina tiene que ser de la acidez justa a fin de que el proceso de la producción de la miel pueda proceder del modo correcto. Es, por lo tanto, muy importante que hagamos todo lo posible para mantener un equilibrio correcto entre estos fluidos, el fluido gástrico y el sanguíneo, de lo contrario deberán seguir grandes alteraciones en el organismo interior de la abeja y las numerosas enfermedades que han aparecido tan recientemente entre las abejas deberán seguir cobrando sus cuantiosas víctimas.</w:t>
      </w:r>
    </w:p>
    <w:p>
      <w:pPr>
        <w:pStyle w:val="Normal"/>
        <w:rPr/>
      </w:pPr>
      <w:r>
        <w:rPr/>
      </w:r>
    </w:p>
    <w:p>
      <w:pPr>
        <w:pStyle w:val="Normal"/>
        <w:rPr/>
      </w:pPr>
      <w:r>
        <w:rPr/>
        <w:t xml:space="preserve">Si las circunstancias son tales que uno debe alimentar con azúcar, alimente rápidamente y vea de que la alimentación se haya completado para fines de agosto. La alimentación en la primavera es desastrosa y es responsable de gran parte de la enjambrazón fuera de temporada tan prevaleciente hoy en día. Si usted debe alimentar en la primavera, alimente con miel granulada en un frasco invertido, o dé panales de miel sellados. </w:t>
      </w:r>
    </w:p>
    <w:p>
      <w:pPr>
        <w:pStyle w:val="Normal"/>
        <w:rPr/>
      </w:pPr>
      <w:r>
        <w:rPr/>
      </w:r>
    </w:p>
    <w:p>
      <w:pPr>
        <w:pStyle w:val="Heading1"/>
        <w:rPr/>
      </w:pPr>
      <w:r>
        <w:rPr/>
        <w:t>CÓMO ALBERGAR A LA ABEJA</w:t>
      </w:r>
    </w:p>
    <w:p>
      <w:pPr>
        <w:pStyle w:val="Normal"/>
        <w:rPr/>
      </w:pPr>
      <w:r>
        <w:rPr/>
      </w:r>
    </w:p>
    <w:p>
      <w:pPr>
        <w:pStyle w:val="Normal"/>
        <w:rPr/>
      </w:pPr>
      <w:r>
        <w:rPr/>
        <w:t>La pregunta acerca de cómo albergar mejor a la abeja melífera ha sido un tema controvertido en los círculos de apicultura y la literatura contemporánea durante los últimos cincuenta años, y muchos expertos presentan muchos reclamos de resultados superiores de ciertas colmenas. Preguntas tales como: ¿Cuál es el mejor tipo de colmena, de paredes individuales o dobles? ¿Requieren nuestras abejas actuales una cámara de cría única o doble? ¿Es suficientemente grande el cuadro británico estándar? Y muchos otros detalles que deben confundir al principiante. En verdad la colonia de abejas podría prosperar en una caja de jabón y estar tan feliz como en la colmena más elaborada siempre que sea hermética, y tenga un pasaje único para la entrada y salida de las abejas y del aire: quizás incluso más feliz en la caja de jabón, pues bajo estas condiciones por lo menos evitaría mucha de la interferencia con su desarrollo anual.</w:t>
      </w:r>
    </w:p>
    <w:p>
      <w:pPr>
        <w:pStyle w:val="Normal"/>
        <w:rPr/>
      </w:pPr>
      <w:r>
        <w:rPr/>
      </w:r>
    </w:p>
    <w:p>
      <w:pPr>
        <w:pStyle w:val="Normal"/>
        <w:rPr/>
      </w:pPr>
      <w:r>
        <w:rPr/>
        <w:t>Las necesidades fundamentales de la colonia de abejas son:</w:t>
      </w:r>
    </w:p>
    <w:p>
      <w:pPr>
        <w:pStyle w:val="Normal"/>
        <w:rPr/>
      </w:pPr>
      <w:r>
        <w:rPr/>
        <w:t>1. Un medio ambiente que esté seco.</w:t>
      </w:r>
    </w:p>
    <w:p>
      <w:pPr>
        <w:pStyle w:val="Normal"/>
        <w:rPr/>
      </w:pPr>
      <w:r>
        <w:rPr/>
        <w:t>2. Una entrada única ubicada encima de plantas de crecimiento bajo, a través de las cuales pasen todos los cambios del aire para permitir que la colonia tenga en todo momento el control total de la temperatura y la humedad dentro de la colmena.</w:t>
      </w:r>
    </w:p>
    <w:p>
      <w:pPr>
        <w:pStyle w:val="Normal"/>
        <w:rPr/>
      </w:pPr>
      <w:r>
        <w:rPr/>
        <w:t>3. Una colmena suficientemente espaciosa como para permitir el desarrollo completo de los panales de cría y suficiente espacio alejado de la entrada para el almacenamiento de la miel de la temporada.</w:t>
      </w:r>
    </w:p>
    <w:p>
      <w:pPr>
        <w:pStyle w:val="Normal"/>
        <w:rPr/>
      </w:pPr>
      <w:r>
        <w:rPr/>
        <w:t>4. La colmena debe ser estable, incluso en un viento muy fuerte, y libre de vibraciones o movimiento de todas las partes que protegen de los elementos.</w:t>
      </w:r>
    </w:p>
    <w:p>
      <w:pPr>
        <w:pStyle w:val="Normal"/>
        <w:rPr/>
      </w:pPr>
      <w:r>
        <w:rPr/>
        <w:t>5. El diseño de la colmena debe ser tal como para no invitar a las sabandijas, en particular, los ratones de varios tipos.</w:t>
      </w:r>
    </w:p>
    <w:p>
      <w:pPr>
        <w:pStyle w:val="Normal"/>
        <w:rPr/>
      </w:pPr>
      <w:r>
        <w:rPr/>
        <w:t>6. La tabla de aterrizaje deberá estar en un ángulo tal como para dejar caer rápidamente la lluvia y la nieve, y proveer instalaciones para un despegue y aterrizaje fácil para las abejas.</w:t>
      </w:r>
    </w:p>
    <w:p>
      <w:pPr>
        <w:pStyle w:val="Normal"/>
        <w:rPr/>
      </w:pPr>
      <w:r>
        <w:rPr/>
        <w:t>7. El sitio para la colmena deberá estar firme, nivelado, protegido de los vientos fuertes y no demasiado alejado de la actividad humana.</w:t>
      </w:r>
    </w:p>
    <w:p>
      <w:pPr>
        <w:pStyle w:val="Normal"/>
        <w:rPr/>
      </w:pPr>
      <w:r>
        <w:rPr/>
      </w:r>
    </w:p>
    <w:p>
      <w:pPr>
        <w:pStyle w:val="Normal"/>
        <w:rPr/>
      </w:pPr>
      <w:r>
        <w:rPr/>
        <w:t>Hay colonias de abejas que resistieron las tormentas de muchos años en una ubicación. Algunas han sobrevivido 20 o más años, y hasta 100 años. Algunas sobrevivieron 20 años o más, y hasta 10 años como un continuo y próspero árbol móvil. En esencia, no deberían existir problemas en la apicultura, tal como lo demuestra ese veterano de 100 años de edad.</w:t>
      </w:r>
    </w:p>
    <w:p>
      <w:pPr>
        <w:pStyle w:val="Normal"/>
        <w:rPr/>
      </w:pPr>
      <w:r>
        <w:rPr/>
      </w:r>
    </w:p>
    <w:p>
      <w:pPr>
        <w:pStyle w:val="Normal"/>
        <w:rPr/>
      </w:pPr>
      <w:r>
        <w:rPr/>
        <w:t>Para concluir, sólo quisiera decir que de no ser por el hecho de que la abeja melífera vive tanto más cerca de la naturaleza que otros animales domésticos, y debido a ello siempre puede servirse nuevamente de la generosidad de la naturaleza, las cosas estarían mucho peor de lo que están hoy día. Es este único hecho lo que ha salvado a la abeja melífera doméstica.</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t>
    </w:r>
    <w:r>
      <w:rPr>
        <w:i/>
        <w:iCs/>
      </w:rPr>
      <w:t>Comprendiendo a la abeja melífera’</w:t>
    </w:r>
    <w:r>
      <w:rPr/>
      <w:t>, por C.T.G. Bake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Publicado por primera vez en 1948 – Reimpreso en forma abreviada en el verano de 1974 y verano de 1981. </w:t>
      </w:r>
      <w:r>
        <w:rPr>
          <w:lang w:val="en-US"/>
        </w:rPr>
        <w:t>Bio-Dynamic Agricultural Association, Londres. Tít. Orig.: ‘</w:t>
      </w:r>
      <w:r>
        <w:rPr>
          <w:i/>
          <w:iCs/>
          <w:lang w:val="en-US"/>
        </w:rPr>
        <w:t>Understanding the Honeybee’</w:t>
      </w:r>
      <w:r>
        <w:rPr>
          <w:lang w:val="en-US"/>
        </w:rPr>
        <w:t xml:space="preserve"> (Trad.: Monica M. Bra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Lucida Sans" w:hAnsi="Lucida Sans" w:cs="Lucida San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Sans" w:hAnsi="Lucida Sans" w:cs="Lucida Sans"/>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0:13:00Z</dcterms:created>
  <dc:creator>-</dc:creator>
  <dc:description/>
  <dc:language>en-US</dc:language>
  <cp:lastModifiedBy>-</cp:lastModifiedBy>
  <cp:lastPrinted>2006-11-13T21:08:00Z</cp:lastPrinted>
  <dcterms:modified xsi:type="dcterms:W3CDTF">2006-11-14T00:16:00Z</dcterms:modified>
  <cp:revision>3</cp:revision>
  <dc:subject/>
  <dc:title>Comprendiendo a la Abeja Melífera</dc:title>
</cp:coreProperties>
</file>